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1/2022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Comprensivo “Gio’ Pomodoro” di Terre Roveresche (PU) anno scolastico 2021/2022.</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Gio’ Pomodoro” di Terre Roveresche (PU).</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201311518</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4:40:00Z</dcterms:created>
  <dc:creator>MI00224</dc:creator>
  <dc:description/>
  <cp:keywords/>
  <dc:language>en-US</dc:language>
  <cp:lastModifiedBy/>
  <cp:lastPrinted>2020-08-26T08:12:00Z</cp:lastPrinted>
  <dcterms:modified xsi:type="dcterms:W3CDTF">2022-01-31T14:42:00Z</dcterms:modified>
  <cp:revision>3</cp:revision>
  <dc:subject/>
  <dc:title>202201311518_modello reggenza_2021_2022 IC Terre Roveresche</dc:title>
</cp:coreProperties>
</file>